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The Bet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DISK NAME: BETA27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nitor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1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8086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Beta Test Program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ssist software authors in developing a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Beta Test Program includes a report gen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Beta Test Program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information needed to develop a successful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in a shareware/software authors busines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totally inclusive. Rather it offers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examples of an effective beta test progra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Beta Test Program includes a beta test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at, when provided to beta testers, allows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of troublesome bugs in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self explanatory and EVERY author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package of this type to increase the quali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mited distribution of bug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nimum editing of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Fills the need not often mentioned in book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pecifically focused on the small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any ideas on the improvement of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omplete Beta Test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t screens specific to application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Gather up to 20 developer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Authors, Bugs, Development, Programming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Software Development, Programmer Utility,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only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ress BETARPT.EXE with PkLite, LZEXE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Sand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ustom business software and shareware. I began my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siness originally called, Energy Software, in 1989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solved that business and began MyLife Softwar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efforts I was putting forth in the business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and dreams of being another Bill Gates. Well I must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was a program that computed monetar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rious energy saving appliances and devices as a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ducts. It was a good program, no sa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wrote it for folded shortly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selected businesses. In the shareware arena I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likes and attempted to enhance product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urpose of business is service, not profi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damental to our approach to product development,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BS - (817) 690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: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y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essage section and change to the 'Software Tech Suppo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Leave all questions addressed to 'Tech Support'. A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presentative will contact you generally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39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-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